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19 r. poz. 2019 z późn. zm.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17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 być złożony  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18" w:name="_Hlk60047166"/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18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aneta.malolepsz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8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